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258525984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двенадцатое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2.2024 г.                           р.п. Первомайский                                        № 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в решение Совета депутатов  Первомайского муниципального округа Тамбовской области от  11</w:t>
      </w:r>
      <w:r>
        <w:rPr>
          <w:sz w:val="28"/>
          <w:szCs w:val="28"/>
        </w:rPr>
        <w:t>.12.2023 № 117 «О   бюджете Первомайского муниципального округа Тамбовской области на  2024 год и на плановый 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округа (Р.В. Рыжков) по вопросу о внесении изменений в решение 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 следующие изме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 Утвердить основные характеристики   бюджета Первомайского муниципального округа Тамбовской области  на 2024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муниципального округа Тамбовской области в сумме </w:t>
      </w:r>
      <w:r>
        <w:rPr>
          <w:color w:val="FF0000"/>
          <w:sz w:val="28"/>
          <w:szCs w:val="28"/>
        </w:rPr>
        <w:t>973 790,2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597 959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998 466,4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прогнозируемый дефицит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24 676,2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120" w:after="0"/>
        <w:ind w:firstLine="851"/>
        <w:jc w:val="both"/>
        <w:rPr/>
      </w:pP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 на 1 января 2025 года в сумме 0,0 тыс. рублей.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нять приложения № 1,3,7 к решению 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  в новой редакции, согласно приложениям  № 1,2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 округа</w:t>
        <w:tab/>
        <w:tab/>
        <w:tab/>
        <w:tab/>
        <w:tab/>
        <w:tab/>
        <w:t xml:space="preserve">Председатель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4-02-16T14:53:00Z</cp:lastPrinted>
  <dcterms:modified xsi:type="dcterms:W3CDTF">2024-02-16T11:54:00Z</dcterms:modified>
  <cp:revision>210</cp:revision>
  <dc:subject/>
  <dc:title>ПРОЕКТ</dc:title>
</cp:coreProperties>
</file>