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 5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Первомайского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Тамбовской области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«О бюджете Первомайского</w:t>
      </w:r>
    </w:p>
    <w:p>
      <w:pPr>
        <w:pStyle w:val="Normal"/>
        <w:tabs>
          <w:tab w:val="clear" w:pos="708"/>
          <w:tab w:val="left" w:pos="5430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Тамбовской   области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на 2024 год и на плановый период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2025 и 2026 годов»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от  11       декабря   2023 №1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муниципального округа Тамбовской области на 2024 год  и на плановый период 2025 и 2026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утрен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едиты, полученные Первомайским муниципальным округом  от кредитных 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кредиты, привлеченные в бюджет округа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_07</cp:lastModifiedBy>
  <cp:lastPrinted>2022-12-22T09:58:00Z</cp:lastPrinted>
  <dcterms:modified xsi:type="dcterms:W3CDTF">2023-12-12T10:47:00Z</dcterms:modified>
  <cp:revision>54</cp:revision>
  <dc:subject/>
  <dc:title>                                                                                                      Приложение №</dc:title>
</cp:coreProperties>
</file>