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855723125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семьдесят п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8 .2023 г.                           р.п. Первомайский                                           № 7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района  (Р.В. Рыжков) по вопросу о внесении изменений и дополнений в решение Первомайского района Тамбовской области от 22.12.2022  № 648 «О  бюджете Первомайского района  на  2023 год и на плановый период 2024 и  2025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 следующие изменения и дополнения: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 Утвердить основные характеристики   бюджета Первомайского района на 2023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района в сумме </w:t>
      </w:r>
      <w:r>
        <w:rPr>
          <w:color w:val="FF0000"/>
          <w:sz w:val="28"/>
          <w:szCs w:val="28"/>
        </w:rPr>
        <w:t>639 193,7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411 247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района в сумме                                       </w:t>
      </w:r>
      <w:r>
        <w:rPr>
          <w:color w:val="FF0000"/>
          <w:sz w:val="28"/>
          <w:szCs w:val="28"/>
        </w:rPr>
        <w:t>681 604,8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рогнозируемый дефицит бюджета Первомайского района в сумме                             </w:t>
      </w:r>
      <w:r>
        <w:rPr>
          <w:color w:val="FF0000"/>
          <w:sz w:val="28"/>
          <w:szCs w:val="28"/>
        </w:rPr>
        <w:t>42 411,1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sz w:val="28"/>
          <w:szCs w:val="28"/>
        </w:rPr>
        <w:t>4) верхний предел муниципального внутреннего долга Первомайского района на 1 января 2024 года в сумме 0,0 тыс. рублей.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нять приложения  № 2,4,6,17,19  к решению Первомайского района Тамбовской области от  22.12.2022  № 648 «О бюджете Первомайского района на 2023 год и на плановый период 2024 и 2025 годов»  в новой редакции, согласно приложениям  №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 Решение вступает в силу  со дня его размещения (опубликования) на сайте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ab/>
        <w:tab/>
        <w:tab/>
        <w:tab/>
        <w:t xml:space="preserve">Председатель районного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народных 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2-04-14T15:19:00Z</cp:lastPrinted>
  <dcterms:modified xsi:type="dcterms:W3CDTF">2023-08-31T12:21:00Z</dcterms:modified>
  <cp:revision>162</cp:revision>
  <dc:subject/>
  <dc:title>ПРОЕКТ</dc:title>
</cp:coreProperties>
</file>