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604778870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  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0.2023 г.                           р.п. Первомайский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2.12.2022  № 648 «О  бюджете Первомайского района  на  2023 год и на плановый период 2024 и  2025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 следующие изменения и дополнения:</w:t>
      </w:r>
    </w:p>
    <w:p>
      <w:pPr>
        <w:pStyle w:val="Normal"/>
        <w:ind w:left="-57" w:hanging="0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  бюджета Первомайского района на 2023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653 483,2 тыс. рублей, в том числе объем межбюджетных трансфертов, получаемых из других бюджетов бюджетной системы Российской Федерации, в сумме  416 517,2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695 894,3 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42 411,1 тыс. рублей.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нять приложения  № 2,4,6,19  к решению Первомайского района Тамбовской области от  22.12.2022  № 648 «О бюджете Первомайского района на 2023 год и на плановый период 2024 и 2025 годов»  в новой редакции, согласно приложениям  № 1,2,3,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3-10-27T09:46:00Z</cp:lastPrinted>
  <dcterms:modified xsi:type="dcterms:W3CDTF">2023-10-27T06:49:00Z</dcterms:modified>
  <cp:revision>164</cp:revision>
  <dc:subject/>
  <dc:title>ПРОЕКТ</dc:title>
</cp:coreProperties>
</file>