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275616035" r:id="rId2"/>
        </w:objec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седание девят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12 .2023 г.                           р.п. Первомайский                                           №12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округа (Р.В. Рыжков) по вопросу о внесении изменений и дополнений в решение Первомайского района Тамбовской области от 22.12.2022  № 648 «О  бюджете Первомайского района  на  2023 год и на плановый период 2024 и  2025 годов», заключение постоянной комиссии по бюджету, налогам, муниципальной собственности и социально-экономическому развитию, Совет депутатов Первомайского муниципального округ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</w:t>
      </w:r>
      <w:r>
        <w:rPr>
          <w:sz w:val="28"/>
        </w:rPr>
        <w:t>в решение Первомайского района Тамбовской области от  22</w:t>
      </w:r>
      <w:r>
        <w:rPr>
          <w:sz w:val="28"/>
          <w:szCs w:val="28"/>
        </w:rPr>
        <w:t>.12.2022   № 648 «О   бюджете Первомайского района  на  2023 год и на плановый период 2024 и 2025 годов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 в абзаце втором части первой цифры «673 413,2» и «432 447,2» заменить цифрами «693 283,0» и «447 208,1» соответствен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 в абзаце третьем  части первой цифры «715 824,3» заменить цифрами «735 694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  в абзаце втором части второй цифры «671 964,1» и «447 634,1» заменить цифрами «0,0» и «0,0» соответствен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  в абзаце третьем  части второй цифры «671 694,1» и «7 182,5» заменить цифрами «0,0» и «0,0» соответствен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 в абзаце втором части третьей цифры «683 317,8» и «445 868,8» заменить цифрами «0,0» и «0,0» соответствен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 в абзаце третьем  части третьей цифры «683 317,8» и «14 902,5» заменить цифрами «0,0» и «0,0» соответственн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 в части девятой цифры «5080,0», «5136,0», «5341,4» заменить цифрами «18 737,0», «0,0», «0,0» соответствен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 в абзаце втором  части одиннадцатой  цифры «4 951,8» заменить цифрами «4 488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  в абзаце третьем  части одиннадцатой  цифры «4 951,8» и «4 951,8» заменить цифрами «0,0» и «0,0» соответственн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 абзац второй части двенадцатой читать в новой редакции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править в качестве ежегодного членского взноса в ассоциацию «Совет муниципальных образований Тамбовской области»  в 2023 году - </w:t>
      </w:r>
      <w:r>
        <w:rPr>
          <w:color w:val="FF0000"/>
          <w:sz w:val="28"/>
          <w:szCs w:val="28"/>
        </w:rPr>
        <w:t>90,0</w:t>
      </w:r>
      <w:r>
        <w:rPr>
          <w:sz w:val="28"/>
          <w:szCs w:val="28"/>
        </w:rPr>
        <w:t xml:space="preserve"> тыс. рублей, в 2024 году –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в 2025 году – </w:t>
      </w:r>
      <w:r>
        <w:rPr>
          <w:color w:val="FF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.»</w:t>
      </w:r>
    </w:p>
    <w:p>
      <w:pPr>
        <w:pStyle w:val="TextBody"/>
        <w:spacing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9  абзац первый части восемнадцатой читать в новой редакции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Утвердить объем межбюджетных трансфертов, предоставляемых из бюджета Первомайского района бюджетам поселений на 2023 год в сумме </w:t>
      </w:r>
      <w:r>
        <w:rPr>
          <w:color w:val="FF0000"/>
          <w:sz w:val="28"/>
          <w:szCs w:val="28"/>
        </w:rPr>
        <w:t>25 469,9</w:t>
      </w:r>
      <w:r>
        <w:rPr>
          <w:sz w:val="28"/>
          <w:szCs w:val="28"/>
        </w:rPr>
        <w:t xml:space="preserve"> тыс. рублей, на 2024 год -</w:t>
      </w:r>
      <w:r>
        <w:rPr>
          <w:color w:val="FF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, на 2025 год -</w:t>
      </w:r>
      <w:r>
        <w:rPr>
          <w:color w:val="FF0000"/>
          <w:sz w:val="28"/>
          <w:szCs w:val="28"/>
        </w:rPr>
        <w:t xml:space="preserve">0,0 </w:t>
      </w:r>
      <w:r>
        <w:rPr>
          <w:sz w:val="28"/>
          <w:szCs w:val="28"/>
        </w:rPr>
        <w:t>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 абзац третий части шестой, абзац третий части седьмой, абзац третий части восьмой исключи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 в части двадцать первой слова «на 2024  год согласно приложению 9 и на 2025 год согласно приложению 10» исключить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ab/>
        <w:t>1.12 в части двадцать шестой слова «, на плановый период 2024 и 2025 годов согласно приложению 12» исключить;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3 в части тридцать второй слова «на плановый период 2024-2025 годы согласно приложению 18» исключить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4,6,8,11,13,14,15,16,17,19 считать приложениями 3,4,5,6,7,8,9,10,11,12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нять приложения  № 2,3,4,12  к решению Первомайского района Тамбовской области от  22.12.2022  № 648 «О бюджете Первомайского района на 2023 год и на плановый период 2024 и 2025 годов»  в новой редакции, согласно приложениям  № 1,2,3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А.В. Шуби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азместить (опубликовать) настоящее решение в районной газете «Вестник»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лава  округа</w:t>
        <w:tab/>
        <w:tab/>
        <w:tab/>
        <w:tab/>
        <w:tab/>
        <w:tab/>
        <w:t xml:space="preserve">Председатель Совета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епутат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Р.В. Рыжков                                                         Е.М. Кирьянова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23:00Z</dcterms:created>
  <dc:creator>buh4</dc:creator>
  <dc:description/>
  <cp:keywords/>
  <dc:language>en-US</dc:language>
  <cp:lastModifiedBy>rf_07</cp:lastModifiedBy>
  <cp:lastPrinted>2023-12-26T11:07:00Z</cp:lastPrinted>
  <dcterms:modified xsi:type="dcterms:W3CDTF">2023-12-26T10:42:00Z</dcterms:modified>
  <cp:revision>201</cp:revision>
  <dc:subject/>
  <dc:title>ПРОЕКТ</dc:title>
</cp:coreProperties>
</file>