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2063184564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емьдесят перв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.06.2023 г.                             р.п. Первомайский                                  № 7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2.12.2022  № 648 «О  бюджете Первомайского района  на  2023 год и на плановый период 2024 и  2025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 следующие изменения и допол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района на 2023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635 363,0 тыс. рублей, в том числе объем межбюджетных трансфертов, получаемых из других бюджетов бюджетной системы Российской Федерации, в сумме  407 417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672 390,6  тыс.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ервомайского района в сумме                             37 027,6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Принять приложения  № 2,4,6 к решению Первомайского района Тамбовской области от  22.12.2022  № 648 «О бюджете Первомайского района на 2023 год и на плановый период 2024 и 2025 годов»  в новой редакции, согласно приложениям  №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приложение № 19 «Распределение иных межбюджетных трансфертов бюджетам сельских поселений на решение вопросов местного значения на 2023 год» согласно приложению № 4.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4. В пункте 2 части 30 и наименовании приложения №14 «Программа муниципальных внешних заимствований  Первомайского района в иностранной валюте на 2023 год  и на плановый период 2024 и 2025» слова «в иностранной валюте» исключить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3-06-08T15:49:00Z</cp:lastPrinted>
  <dcterms:modified xsi:type="dcterms:W3CDTF">2023-06-08T12:56:00Z</dcterms:modified>
  <cp:revision>159</cp:revision>
  <dc:subject/>
  <dc:title>ПРОЕКТ</dc:title>
</cp:coreProperties>
</file>