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2059163634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шестьдесят седьмое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03 .2023 г.                           р.п. Первомайский                                  № 69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2.12.2022  № 648 «О  бюджете Первомайского района  на  2023 год и на плановый период 2024 и  2025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 следующие изменения и допол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 Утвердить основные характеристики   бюджета Первомайского района на 2023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640 204,8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30 67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>671 219,4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31 014,6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района на 1 января 2024 года в сумме 0,0 тыс. рублей.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  бюджета Первомайского района на 2024 год: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673 161,7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48 801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>673 131,7</w:t>
      </w:r>
      <w:r>
        <w:rPr>
          <w:sz w:val="28"/>
          <w:szCs w:val="28"/>
        </w:rPr>
        <w:t xml:space="preserve">  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           7 182,5 тыс. рублей; 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Первомайского района на 1 января 2025 года в сумме 0,0 тыс. рублей.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3. Утвердить основные характеристики   бюджета Первомайского района на 2025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684 485,4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47 036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 xml:space="preserve">684 485,4 </w:t>
      </w:r>
      <w:r>
        <w:rPr>
          <w:sz w:val="28"/>
          <w:szCs w:val="28"/>
        </w:rPr>
        <w:t xml:space="preserve">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        14 902,5  тыс. рублей; 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Первомайского района на 1 января 2026 года в сумме 0,0 тыс. рублей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Принять приложения  № 2,3,4,5,6,7,17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,5,6,7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7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04-14T15:19:00Z</cp:lastPrinted>
  <dcterms:modified xsi:type="dcterms:W3CDTF">2023-03-23T13:28:00Z</dcterms:modified>
  <cp:revision>148</cp:revision>
  <dc:subject/>
  <dc:title>ПРОЕКТ</dc:title>
</cp:coreProperties>
</file>