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75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</w:tblGrid>
      <w:tr>
        <w:trPr/>
        <w:tc>
          <w:tcPr>
            <w:tcW w:w="49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ормативы распределения доходов между бюджетом Первомайского района и бюджетами сельских и городского поселения Первомайского района на 2023 год и на плановый период 2024 и 2025 годо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10210</wp:posOffset>
                </wp:positionV>
                <wp:extent cx="323088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8"/>
                            </w:tblGrid>
                            <w:tr>
                              <w:trPr/>
                              <w:tc>
                                <w:tcPr>
                                  <w:tcW w:w="5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решению Первомайского района Тамбовской   области «О бюджете Первомайского района на 2023  год и на плановый период 2024 и 2025 годы»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     декабря 2022  года   №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75.9pt;mso-wrap-distance-left:9pt;mso-wrap-distance-right:0pt;mso-wrap-distance-top:0pt;mso-wrap-distance-bottom:0pt;margin-top:-32.3pt;mso-position-vertical-relative:text;margin-left:30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8"/>
                      </w:tblGrid>
                      <w:tr>
                        <w:trPr/>
                        <w:tc>
                          <w:tcPr>
                            <w:tcW w:w="50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Первомайского района Тамбовской   области «О бюджете Первомайского района на 2023  год и на плановый период 2024 и 2025 годы»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     декабря 2022  года   №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40"/>
        <w:ind w:left="8496" w:right="-8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left="8496" w:right="-87" w:hanging="0"/>
        <w:jc w:val="center"/>
        <w:rPr/>
      </w:pPr>
      <w:r>
        <w:rPr>
          <w:sz w:val="22"/>
          <w:szCs w:val="22"/>
        </w:rPr>
        <w:t xml:space="preserve">                </w:t>
      </w:r>
      <w:r>
        <w:rPr/>
        <w:t>(в процентах)</w:t>
      </w:r>
    </w:p>
    <w:tbl>
      <w:tblPr>
        <w:tblW w:w="10522" w:type="dxa"/>
        <w:jc w:val="left"/>
        <w:tblInd w:w="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0"/>
        <w:gridCol w:w="5529"/>
        <w:gridCol w:w="1417"/>
        <w:gridCol w:w="1276"/>
      </w:tblGrid>
      <w:tr>
        <w:trPr>
          <w:trHeight w:val="1429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380" w:leader="none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отчислений 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 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орматив отчислений в сельские и городские поселения</w:t>
            </w:r>
          </w:p>
        </w:tc>
      </w:tr>
      <w:tr>
        <w:trPr>
          <w:trHeight w:val="76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лата по соглашениям об установлении сервитута, заключенного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76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4 13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лата по соглашениям об установлении сервитута, заключенного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8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ивш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ившие в порядке возмещения расходов, понесенных в связи с эксплуатацией имущества 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3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ившие в порядке возмещения расходов, понесенных в связи с эксплуатацией имущества 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3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ны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380" w:leader="none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отчислений 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 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отчислений в сельские и городские поселения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ными местного самоуправления  (организациями) сельских поселений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ными местного самоуправления  (организациями) городских поселений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pacing w:val="-2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pacing w:val="-2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3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pacing w:val="-2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 органом муниципального района 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 за счет средств муниципального дорожного фон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61 13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380" w:leader="none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отчислений 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 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отчислений в сельские и городские поселения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380" w:leader="none"/>
              </w:tabs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ых нужд (за исключением муниципального контракта, финансируемого 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город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05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 расположенных на межселенных территориях  (по обязательствам, возникшим до 1 января 2008 го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 расположенных на территориях сельских  поселений (по обязательствам, возникшим до 1 января 2008 го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3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 расположенных на территориях городских  поселений (по обязательствам, возникшим до 1 января 2008 го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284" w:right="442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3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lang w:eastAsia="zh-CN"/>
    </w:rPr>
  </w:style>
  <w:style w:type="character" w:styleId="Style16">
    <w:name w:val="Ниж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30" w:leader="none"/>
        <w:tab w:val="left" w:pos="2865" w:leader="none"/>
        <w:tab w:val="left" w:pos="9498" w:leader="none"/>
      </w:tabs>
      <w:spacing w:lineRule="auto" w:line="240"/>
      <w:ind w:left="5529" w:right="0" w:hanging="0"/>
      <w:jc w:val="center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33:00Z</dcterms:created>
  <dc:creator>rf08</dc:creator>
  <dc:description/>
  <cp:keywords/>
  <dc:language>en-US</dc:language>
  <cp:lastModifiedBy>rf_07</cp:lastModifiedBy>
  <cp:lastPrinted>2022-11-11T15:54:00Z</cp:lastPrinted>
  <dcterms:modified xsi:type="dcterms:W3CDTF">2022-12-22T11:43:00Z</dcterms:modified>
  <cp:revision>116</cp:revision>
  <dc:subject/>
  <dc:title>            Приложение </dc:title>
</cp:coreProperties>
</file>