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Первомай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района Тамб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О бюджете Первомайского 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на 2023 год и на плановый период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2024 и 202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      декабря   2022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района на 2023 год  и на плановый период 2024 и 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утрен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Первомайским районом  от кредитных 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_07</cp:lastModifiedBy>
  <cp:lastPrinted>2022-12-22T09:58:00Z</cp:lastPrinted>
  <dcterms:modified xsi:type="dcterms:W3CDTF">2022-12-22T06:58:00Z</dcterms:modified>
  <cp:revision>43</cp:revision>
  <dc:subject/>
  <dc:title>                                                                                                      Приложение №</dc:title>
</cp:coreProperties>
</file>