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838334650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шестидес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11.2022 г.                           р.п. Первомайский                                  № 6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908 490,7  тыс. рублей, в том числе объем межбюджетных трансфертов, получаемых из других бюджетов бюджетной системы Российской Федерации, в сумме  706 904,1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928 998,9 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4,6,11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2-11-22T11:19:00Z</dcterms:modified>
  <cp:revision>151</cp:revision>
  <dc:subject/>
  <dc:title>ПРОЕКТ</dc:title>
</cp:coreProperties>
</file>