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51439019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ьдесят   дев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10.2022 г.                           р.п. Первомайский                                  № 60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907 818,1  тыс. рублей, в том числе объем межбюджетных трансфертов, получаемых из других бюджетов бюджетной системы Российской Федерации, в сумме  706 231,5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28 326,3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10-27T13:41:00Z</dcterms:modified>
  <cp:revision>150</cp:revision>
  <dc:subject/>
  <dc:title>ПРОЕКТ</dc:title>
</cp:coreProperties>
</file>