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2013679695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пятьдесят   седьм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09.2022 г.                           р.п. Первомайский                                  № 599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3.12.2021  № 486 «О  бюджете Первомайского района  на  2022 год и на плановый период 2023 и  2024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 следующие изменения и дополнения:</w:t>
      </w:r>
    </w:p>
    <w:p>
      <w:pPr>
        <w:pStyle w:val="Normal"/>
        <w:spacing w:lineRule="auto" w:line="276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2 год:</w:t>
      </w:r>
    </w:p>
    <w:p>
      <w:pPr>
        <w:pStyle w:val="Normal"/>
        <w:spacing w:lineRule="auto" w:line="276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897 192,3  тыс. рублей, в том числе объем межбюджетных трансфертов, получаемых из других бюджетов бюджетной системы Российской Федерации, в сумме  695 605,8 тыс. рублей;</w:t>
      </w:r>
    </w:p>
    <w:p>
      <w:pPr>
        <w:pStyle w:val="Normal"/>
        <w:spacing w:lineRule="auto" w:line="276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917 700,5  тыс. рубле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20 508,2 тыс. рублей;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Принять приложения  № 2,4,6  к решению Первомайского района Тамбовской области от  23.12.2021  № 486 «О бюджете Первомайского района на 2022 год и на плановый период 2023 и 2024 годов»  в новой редакции, согласно приложениям  № 1,2,3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2-04-14T15:19:00Z</cp:lastPrinted>
  <dcterms:modified xsi:type="dcterms:W3CDTF">2022-09-23T05:48:00Z</dcterms:modified>
  <cp:revision>148</cp:revision>
  <dc:subject/>
  <dc:title>ПРОЕКТ</dc:title>
</cp:coreProperties>
</file>