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916519247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пятьдесят четвер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.07.2022 г.                           р.п. Первомайский                                  №  57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868 617,7  тыс. рублей, в том числе объем межбюджетных трансфертов, получаемых из других бюджетов бюджетной системы Российской Федерации, в сумме  692 060,6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889 125,9 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0 508,2 тыс. рублей;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4,6,11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2-07-19T10:17:00Z</dcterms:modified>
  <cp:revision>132</cp:revision>
  <dc:subject/>
  <dc:title>ПРОЕКТ</dc:title>
</cp:coreProperties>
</file>