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2091431064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пятьдесят перв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6.05.2022 г.                           р.п. Первомайский                                  №  55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3</w:t>
      </w:r>
      <w:r>
        <w:rPr>
          <w:sz w:val="28"/>
          <w:szCs w:val="28"/>
        </w:rPr>
        <w:t>.12.2021   № 486 «О   бюджете Первомайского района  на  2022 год и на плановый период 2023 и 2024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 (Р.В. Рыжков) по вопросу о внесении изменений и дополнений в решение Первомайского района Тамбовской области от 23.12.2021  № 486 «О  бюджете Первомайского района  на  2022 год и на плановый период 2023 и  2024 годов», заключение постоянной комиссии по бюджету, налогам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>в решение Первомайского района Тамбовской области от  23</w:t>
      </w:r>
      <w:r>
        <w:rPr>
          <w:sz w:val="28"/>
          <w:szCs w:val="28"/>
        </w:rPr>
        <w:t>.12.2021   № 486 «О   бюджете Первомайского района  на  2022 год и на плановый период 2023 и 2024 годов» следующие изменения и дополнения:</w:t>
      </w:r>
    </w:p>
    <w:p>
      <w:pPr>
        <w:pStyle w:val="Normal"/>
        <w:spacing w:lineRule="auto" w:line="276"/>
        <w:ind w:left="-57" w:firstLine="708"/>
        <w:jc w:val="both"/>
        <w:textAlignment w:val="auto"/>
        <w:rPr/>
      </w:pPr>
      <w:r>
        <w:rPr>
          <w:sz w:val="28"/>
          <w:szCs w:val="28"/>
        </w:rPr>
        <w:t>1.1. Утвердить основные характеристики   бюджета Первомайского района на 2022 год:</w:t>
      </w:r>
    </w:p>
    <w:p>
      <w:pPr>
        <w:pStyle w:val="Normal"/>
        <w:spacing w:lineRule="auto" w:line="276"/>
        <w:ind w:left="-57"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района в сумме 863 873,6  тыс. рублей, в том числе объем межбюджетных трансфертов, получаемых из других бюджетов бюджетной системы Российской Федерации, в сумме  692 060,6 тыс. рублей;</w:t>
      </w:r>
    </w:p>
    <w:p>
      <w:pPr>
        <w:pStyle w:val="Normal"/>
        <w:spacing w:lineRule="auto" w:line="276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884 381,8  тыс. рублей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гнозируемый дефицит бюджета Первомайского района в сумме                             20 508,2 тыс. рублей;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. Принять приложения  № 4,6,11,19  к решению Первомайского района Тамбовской области от  23.12.2021  № 486 «О бюджете Первомайского района на 2022 год и на плановый период 2023 и 2024 годов»  в новой редакции, согласно приложениям  № 1,2,3,4.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 Решение вступает в силу  со дня его размещения (опубликования) на сайте.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народных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2-04-14T15:19:00Z</cp:lastPrinted>
  <dcterms:modified xsi:type="dcterms:W3CDTF">2022-05-26T12:50:00Z</dcterms:modified>
  <cp:revision>127</cp:revision>
  <dc:subject/>
  <dc:title>ПРОЕКТ</dc:title>
</cp:coreProperties>
</file>