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342226838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орок восьм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01.2022 г.                           р.п. Первомайский                                       № 5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2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 xml:space="preserve">779 110,3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607 297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779 110,3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2. Утвердить основные характеристики   бюджета Первомайского района на 2024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 xml:space="preserve">658 745,5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66 255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 xml:space="preserve">658 745,5 </w:t>
      </w:r>
      <w:r>
        <w:rPr>
          <w:sz w:val="28"/>
          <w:szCs w:val="28"/>
        </w:rPr>
        <w:t xml:space="preserve">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        11 166,2  тыс. рублей; 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 Принять приложения  № 2,3,4,5,6,7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,5,6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10</cp:lastModifiedBy>
  <cp:lastPrinted>2021-09-03T13:01:00Z</cp:lastPrinted>
  <dcterms:modified xsi:type="dcterms:W3CDTF">2022-02-03T11:57:00Z</dcterms:modified>
  <cp:revision>109</cp:revision>
  <dc:subject/>
  <dc:title>ПРОЕКТ</dc:title>
</cp:coreProperties>
</file>