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Первомай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на 2022 год и на плановый период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23    декабря   2021 №48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района на 2022 год  и на плановый период 2023 и 2024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утрен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Первомайским районом  от кредитны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21-12-28T11:53:00Z</cp:lastPrinted>
  <dcterms:modified xsi:type="dcterms:W3CDTF">2021-12-28T08:53:00Z</dcterms:modified>
  <cp:revision>43</cp:revision>
  <dc:subject/>
  <dc:title>                                                                                                      Приложение №</dc:title>
</cp:coreProperties>
</file>