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454203635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сорок пя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8.12.2021 г.                           р.п. Первомайский                                         № 5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4</w:t>
      </w:r>
      <w:r>
        <w:rPr>
          <w:sz w:val="28"/>
          <w:szCs w:val="28"/>
        </w:rPr>
        <w:t>.12.2020   № 325 «О   бюджете Первомайского района  на  2021 год и на плановый период 2022 и 2023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 (Р.В. Рыжков) по вопросу о внесении изменений и дополнений в решение Первомайского района Тамбовской области от 24.12.2020  № 325 «О  бюджете Первомайского района  на  2021 год и на плановый период 2022 и  2023 годов», заключение постоянной комиссии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>в решение Первомайского района Тамбовской области от  24</w:t>
      </w:r>
      <w:r>
        <w:rPr>
          <w:sz w:val="28"/>
          <w:szCs w:val="28"/>
        </w:rPr>
        <w:t>.12.2020   № 325 «О   бюджете Первомайского района  на  2021 год и на плановый период 2022 и 2023 годов» следующие изменения и дополнения:</w:t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1.1. Утвердить основные характеристики   бюджета Первомайского района на 2021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ервомайского района в сумме 567 087,1  тыс. рублей, в том числе объем межбюджетных трансфертов, получаемых из других бюджетов бюджетной системы Российской Федерации, в сумме  394 260,1 тыс. рублей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595 093,7 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гнозируемый дефицит бюджета Первомайского района в сумме                             28 006,6 тыс. рублей.</w:t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. Принять приложения  № 2,6,8,19 к решению Первомайского района Тамбовской области от  24.12.2020  № 325 «О бюджете Первомайского района на 2021 год и на плановый период 2022 и 2023 годов»  в новой редакции, согласно приложениям  № 1,2,3,4.</w:t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Решение вступает в силу  со дня его размещения (опубликования) на сайт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народных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1-09-03T13:01:00Z</cp:lastPrinted>
  <dcterms:modified xsi:type="dcterms:W3CDTF">2021-12-28T07:36:00Z</dcterms:modified>
  <cp:revision>100</cp:revision>
  <dc:subject/>
  <dc:title>ПРОЕКТ</dc:title>
</cp:coreProperties>
</file>