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876535489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п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12.2021 г.                           р.п. Первомайский                                         № 4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53 023,9  тыс. рублей, в том числе объем межбюджетных трансфертов, получаемых из других бюджетов бюджетной системы Российской Федерации, в сумме  386 196,9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87 030,5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4 006,6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6,8,13,19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,5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12-27T05:30:00Z</dcterms:modified>
  <cp:revision>98</cp:revision>
  <dc:subject/>
  <dc:title>ПРОЕКТ</dc:title>
</cp:coreProperties>
</file>