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1162731537" r:id="rId2"/>
        </w:objec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седание сорок четверт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5.11.2021 г.                           р.п. Первомайский                                         № 4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и дополнений  в решение Первомайского района Тамбовской области от  24</w:t>
      </w:r>
      <w:r>
        <w:rPr>
          <w:sz w:val="28"/>
          <w:szCs w:val="28"/>
        </w:rPr>
        <w:t>.12.2020   № 325 «О   бюджете Первомайского района  на  2021 год и на плановый период 2022 и 2023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района  (Р.В. Рыжков) по вопросу о внесении изменений и дополнений в решение Первомайского района Тамбовской области от 24.12.2020  № 325 «О  бюджете Первомайского района  на  2021 год и на плановый период 2022 и  2023 годов», заключение постоянной комиссии по бюджету, налогам, муниципальной собственности и социально-экономическому развитию, Первомайский районны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>в решение Первомайского района Тамбовской области от  24</w:t>
      </w:r>
      <w:r>
        <w:rPr>
          <w:sz w:val="28"/>
          <w:szCs w:val="28"/>
        </w:rPr>
        <w:t>.12.2020   № 325 «О   бюджете Первомайского района  на  2021 год и на плановый период 2022 и 2023 годов» следующие изменения и дополнения:</w:t>
      </w:r>
    </w:p>
    <w:p>
      <w:pPr>
        <w:pStyle w:val="Normal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08"/>
        <w:jc w:val="both"/>
        <w:textAlignment w:val="auto"/>
        <w:rPr/>
      </w:pPr>
      <w:r>
        <w:rPr>
          <w:sz w:val="28"/>
          <w:szCs w:val="28"/>
        </w:rPr>
        <w:t>1.1. Утвердить основные характеристики   бюджета Первомайского района на 2021 год:</w:t>
      </w:r>
    </w:p>
    <w:p>
      <w:pPr>
        <w:pStyle w:val="Normal"/>
        <w:ind w:left="-57"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ервомайского района в сумме 538 744,0  тыс. рублей, в том числе объем межбюджетных трансфертов, получаемых из других бюджетов бюджетной системы Российской Федерации, в сумме  380 330,0 тыс. рублей;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574 676,3 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огнозируемый дефицит бюджета Первомайского района в сумме                             35 932,3 тыс. рублей.</w:t>
      </w:r>
    </w:p>
    <w:p>
      <w:pPr>
        <w:pStyle w:val="Normal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2. Принять приложения  № 2,6,8 к решению Первомайского района Тамбовской области от  24.12.2020  № 325 «О бюджете Первомайского района на 2021 год и на плановый период 2022 и 2023 годов»  в новой редакции, согласно приложениям  № 1,2,3.</w:t>
      </w:r>
    </w:p>
    <w:p>
      <w:pPr>
        <w:pStyle w:val="Normal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08"/>
        <w:jc w:val="both"/>
        <w:textAlignment w:val="auto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ам,  муниципальной собственности                                      и социально-экономическому развитию (А.В. Шубин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(опубликовать) настоящее решение в районной газете «Вестник» и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Решение вступает в силу  со дня его размещения (опубликования) на сайт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ab/>
        <w:tab/>
        <w:tab/>
        <w:tab/>
        <w:t xml:space="preserve">Председатель районного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народных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.В. Рыжков                                                          Е.М. Кирьянова                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3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1-09-03T13:01:00Z</cp:lastPrinted>
  <dcterms:modified xsi:type="dcterms:W3CDTF">2021-11-25T11:52:00Z</dcterms:modified>
  <cp:revision>93</cp:revision>
  <dc:subject/>
  <dc:title>ПРОЕКТ</dc:title>
</cp:coreProperties>
</file>