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873378592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сорок перв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2.09.2021 г.                           р.п. Первомайский                                         № 4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4</w:t>
      </w:r>
      <w:r>
        <w:rPr>
          <w:sz w:val="28"/>
          <w:szCs w:val="28"/>
        </w:rPr>
        <w:t>.12.2020   № 325 «О   бюджете Первомайского района  на  2021 год и на плановый период 2022 и 2023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4.12.2020  № 325 «О  бюджете Первомайского района  на  2021 год и на плановый период 2022 и  2023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4</w:t>
      </w:r>
      <w:r>
        <w:rPr>
          <w:sz w:val="28"/>
          <w:szCs w:val="28"/>
        </w:rPr>
        <w:t>.12.2020   № 325 «О   бюджете Первомайского района  на  2021 год и на плановый период 2022 и 2023 годов» следующие изменения и дополнения:</w:t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1.1. Утвердить основные характеристики   бюджета Первомайского района на 2021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510 311,9  тыс. рублей, в том числе объем межбюджетных трансфертов, получаемых из других бюджетов бюджетной системы Российской Федерации, в сумме  351 897,9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545 295,2 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Первомайского района в сумме                             34 983,3 тыс. рублей.</w:t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1.2. Утвердить основные характеристики   бюджета Первомайского района на 2022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района в сумме </w:t>
      </w:r>
      <w:r>
        <w:rPr>
          <w:color w:val="FF0000"/>
          <w:sz w:val="28"/>
          <w:szCs w:val="28"/>
        </w:rPr>
        <w:t>700 335,1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536 547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</w:t>
      </w:r>
      <w:r>
        <w:rPr>
          <w:color w:val="FF0000"/>
          <w:sz w:val="28"/>
          <w:szCs w:val="28"/>
        </w:rPr>
        <w:t>700 335,1</w:t>
      </w:r>
      <w:r>
        <w:rPr>
          <w:sz w:val="28"/>
          <w:szCs w:val="28"/>
        </w:rPr>
        <w:t xml:space="preserve">  тыс. рублей, в том числе условно утвержденные расходы в </w:t>
      </w:r>
      <w:r>
        <w:rPr>
          <w:color w:val="FF0000"/>
          <w:sz w:val="28"/>
          <w:szCs w:val="28"/>
        </w:rPr>
        <w:t xml:space="preserve">сумме             4 848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прогнозируемый дефицит бюджета Первомайского района в сумме                           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1.3. Утвердить основные характеристики   бюджета Первомайского района на 2023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района в сумме </w:t>
      </w:r>
      <w:r>
        <w:rPr>
          <w:color w:val="FF0000"/>
          <w:sz w:val="28"/>
          <w:szCs w:val="28"/>
        </w:rPr>
        <w:t>533 177,6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363 483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</w:t>
      </w:r>
      <w:r>
        <w:rPr>
          <w:color w:val="FF0000"/>
          <w:sz w:val="28"/>
          <w:szCs w:val="28"/>
        </w:rPr>
        <w:t xml:space="preserve">533 177,6 </w:t>
      </w:r>
      <w:r>
        <w:rPr>
          <w:sz w:val="28"/>
          <w:szCs w:val="28"/>
        </w:rPr>
        <w:t xml:space="preserve">тыс. рублей, в том числе условно утвержденные расходы в </w:t>
      </w:r>
      <w:r>
        <w:rPr>
          <w:color w:val="FF0000"/>
          <w:sz w:val="28"/>
          <w:szCs w:val="28"/>
        </w:rPr>
        <w:t xml:space="preserve">сумме          10 068,0 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прогнозируемый дефицит бюджета Первомайского района в сумме                           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widowControl w:val="false"/>
        <w:suppressAutoHyphens w:val="false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1.4. Статью 18 читать в следующей редакции:</w:t>
      </w:r>
    </w:p>
    <w:p>
      <w:pPr>
        <w:pStyle w:val="Style23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«18. Утвердить объем межбюджетных трансфертов, предоставляемых из бюджета Первомайского района бюджетам поселений на 2021 год в сумме 17 678,6 тыс. рублей, на 2022 год -12 681,6 тыс. рублей, на 2023 год -12 367,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5. Принять приложения  № 2,3,6,7,8,9,13,19 к решению Первомайского района Тамбовской области от  24.12.2020  № 325 «О бюджете Первомайского района на 2021 год и на плановый период 2022 и 2023 годов»  в новой редакции, согласно приложениям  № 1,2,3,4,5,6,7,8.</w:t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 со дня его размещения (опубликования) на сайт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1-09-03T13:01:00Z</cp:lastPrinted>
  <dcterms:modified xsi:type="dcterms:W3CDTF">2021-09-03T11:21:00Z</dcterms:modified>
  <cp:revision>81</cp:revision>
  <dc:subject/>
  <dc:title>ПРОЕКТ</dc:title>
</cp:coreProperties>
</file>