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554809682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тридцать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03.2021 г.                                р.п. Первомайский                                  № 3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17 807,6  тыс. рублей, в том числе объем межбюджетных трансфертов, получаемых из других бюджетов бюджетной системы Российской Федерации, в сумме  359 393,6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47 987,7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0 180,1 тыс. рублей.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2. Статью 18 читать в следующей редакции:</w:t>
      </w:r>
    </w:p>
    <w:p>
      <w:pPr>
        <w:pStyle w:val="Style23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«18. Утвердить объем межбюджетных трансфертов, предоставляемых из бюджета Первомайского района бюджетам поселений на 2021 год в сумме 13 381,6 тыс. рублей, на 2022 год -12 681,6 тыс. рублей, на 2023 год -12 367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Принять приложения  № 2,6,8,13,19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,5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0-10-30T11:42:00Z</cp:lastPrinted>
  <dcterms:modified xsi:type="dcterms:W3CDTF">2021-04-02T08:46:00Z</dcterms:modified>
  <cp:revision>51</cp:revision>
  <dc:subject/>
  <dc:title>ПРОЕКТ</dc:title>
</cp:coreProperties>
</file>