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О бюджете Первомайского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на 2021 год и на плановый период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  24  декабря   2020 № 3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района на 2021 год  и на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утрен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Первомайским районом  от кредитны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районный бюджет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10</cp:lastModifiedBy>
  <cp:lastPrinted>2020-12-11T09:17:00Z</cp:lastPrinted>
  <dcterms:modified xsi:type="dcterms:W3CDTF">2021-03-16T10:42:00Z</dcterms:modified>
  <cp:revision>43</cp:revision>
  <dc:subject/>
  <dc:title>                                                                                                      Приложение №</dc:title>
</cp:coreProperties>
</file>