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489325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решению  Первомайского района Тамбовской области «О бюджете Первомайского района на 2021 год и на плановый период 2022 и 2023 годов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24        декабря  2020  года   №  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75.9pt;mso-wrap-distance-left:9pt;mso-wrap-distance-right:0pt;mso-wrap-distance-top:0pt;mso-wrap-distance-bottom:0pt;margin-top:-8.95pt;mso-position-vertical-relative:text;margin-left:24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 Первомайского района Тамбовской области «О бюджете Первомайского района на 2021 год и на плановый период 2022 и 2023 годов» 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24        декабря  2020  года   №  325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4104" w:leader="none"/>
        </w:tabs>
        <w:ind w:hanging="851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</w:r>
    </w:p>
    <w:p>
      <w:pPr>
        <w:pStyle w:val="Heading"/>
        <w:tabs>
          <w:tab w:val="clear" w:pos="709"/>
          <w:tab w:val="left" w:pos="2720" w:leader="none"/>
        </w:tabs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ечень главных администраторов доходов бюджета Первомайского района</w:t>
      </w:r>
    </w:p>
    <w:p>
      <w:pPr>
        <w:pStyle w:val="Heading"/>
        <w:tabs>
          <w:tab w:val="clear" w:pos="709"/>
          <w:tab w:val="left" w:pos="2720" w:leader="none"/>
        </w:tabs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2554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268"/>
        <w:gridCol w:w="7512"/>
        <w:gridCol w:w="7371"/>
        <w:gridCol w:w="7371"/>
      </w:tblGrid>
      <w:tr>
        <w:trPr>
          <w:trHeight w:val="636" w:hRule="atLeast"/>
          <w:cantSplit w:val="true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745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ервомайского района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 01 1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08 07150 01  1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сельских поселений и межселенных 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, а также средства от продажи права на заключение договоров аренды  за  земли, находящей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 25 05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(за исключением доходов, направленных на формирование  муниципального дорожного фонда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Первомайского района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 из бюджета субъекта Российской Федерации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реконструкцию, ремонт, капитальный ремонт, содержание автомобильных дорог общего пользования местного значения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</w:t>
            </w:r>
            <w:r>
              <w:rPr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и Российской                     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6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53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здание дополнительных мест (групп)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 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 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45303 05 0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на ежемесячное денежное вознаграждение  за классное руководство педагогическим работникам государственных и муниципальных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60010 05 0000 150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60020 05 0000 150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0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30 05 0000 150 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86 05 0000 15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из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6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 имеющих целевое назначение, прошлых лет  из бюджетов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 местного значения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и средств бюджетов муниципальных районов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 - ревизионная комиссия Первомайского района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х муниципальным органом, казенным учреждением муниципального района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службы по надзору в сфере природопользования (Росприроднадзор) по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Плата за негативное воздействие на окружающую среду 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го казначейства по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8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   между   бюджетами   субъектов   Российской   Федерации  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антимонопольной службы по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жрайонная  инспекция Федеральной налоговой службы № 9 по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1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муниципальный отдел Министерства внутренних дел Российской Федерации «Первомайский»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оссийской        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ых администраторов доходов  бюджета район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х администр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 бюджета района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Федеральной службы судебных приставов по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уратура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 администраторы доходов бюджета района – органы государственной власти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0035 14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региональной безопасности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0035 14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охране окружающей среды и природопользованию Тамбовской  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 администраторы доходов бюджета района – органы местного самоуправления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ервомайского поссовета Первомайского района Тамбовской област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енные в виде арендной  платы  за  земельные участки, государственная собственность на которые  не разграничена и которые расположенных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ступления бюджета Первомайского района, администрирование которых может осуществляться администраторами поступлений бюджета Первомайского района в пределах их компетенции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851" w:footer="0" w:bottom="72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30" w:leader="none"/>
        <w:tab w:val="left" w:pos="2865" w:leader="none"/>
        <w:tab w:val="left" w:pos="9498" w:leader="none"/>
      </w:tabs>
      <w:snapToGrid w:val="false"/>
      <w:spacing w:lineRule="auto" w:line="240"/>
      <w:ind w:left="552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30:00Z</dcterms:created>
  <dc:creator>Компьютеры Андрея</dc:creator>
  <dc:description/>
  <cp:keywords/>
  <dc:language>en-US</dc:language>
  <cp:lastModifiedBy>rf10</cp:lastModifiedBy>
  <cp:lastPrinted>2019-12-23T11:05:00Z</cp:lastPrinted>
  <dcterms:modified xsi:type="dcterms:W3CDTF">2021-03-16T10:39:00Z</dcterms:modified>
  <cp:revision>110</cp:revision>
  <dc:subject/>
  <dc:title>Приложение</dc:title>
</cp:coreProperties>
</file>