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350"/>
        <w:gridCol w:w="347"/>
        <w:gridCol w:w="1620"/>
        <w:gridCol w:w="4320"/>
      </w:tblGrid>
      <w:tr>
        <w:trPr>
          <w:trHeight w:val="2139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606040" cy="12852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6040" cy="1285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  <w:tab w:val="left" w:pos="30" w:leader="none"/>
                                          </w:tabs>
                                          <w:suppressAutoHyphens w:val="true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иложение № 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  <w:tab w:val="left" w:pos="30" w:leader="none"/>
                                          </w:tabs>
                                          <w:suppressAutoHyphens w:val="true"/>
                                          <w:autoSpaceDE w:val="false"/>
                                          <w:rPr>
                                            <w:sz w:val="22"/>
                                            <w:szCs w:val="22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к   решению Первомайского района Тамбовской области  «О бюджете Первомайского района   на 2021 год и на плановый период 2022 и 2023 годы»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04" w:type="dxa"/>
                                        <w:tcBorders/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30"/>
                                            <w:tab w:val="left" w:pos="34" w:leader="none"/>
                                            <w:tab w:val="left" w:pos="2865" w:leader="none"/>
                                            <w:tab w:val="left" w:pos="9498" w:leader="none"/>
                                          </w:tabs>
                                          <w:ind w:left="0" w:hanging="0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от      24     декабря 2020 года   №  325</w:t>
                                        </w:r>
                                      </w:p>
                                      <w:p>
                                        <w:pPr>
                                          <w:pStyle w:val="TextBodyIndent"/>
                                          <w:ind w:left="0" w:hanging="0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" w:hRule="atLeast"/>
                                    </w:trPr>
                                    <w:tc>
                                      <w:tcPr>
                                        <w:tcW w:w="4104" w:type="dxa"/>
                                        <w:tcBorders/>
                                      </w:tcPr>
                                      <w:p>
                                        <w:pPr>
                                          <w:pStyle w:val="TextBodyIndent"/>
                                          <w:snapToGrid w:val="false"/>
                                          <w:ind w:left="0" w:hanging="0"/>
                                          <w:jc w:val="left"/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2pt;height:101.2pt;mso-wrap-distance-left:9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4"/>
                            </w:tblGrid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30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30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  решению Первомайского района Тамбовской области  «О бюджете Первомайского района   на 2021 год и на плановый период 2022 и 2023 годы»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30"/>
                                      <w:tab w:val="left" w:pos="34" w:leader="none"/>
                                      <w:tab w:val="left" w:pos="2865" w:leader="none"/>
                                      <w:tab w:val="left" w:pos="9498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т      24     декабря 2020 года   №  32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2" w:hRule="atLeast"/>
        </w:trPr>
        <w:tc>
          <w:tcPr>
            <w:tcW w:w="1063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Перечень главных администраторов источников финансирова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дефицита  бюджета Первомайского  района </w:t>
            </w:r>
          </w:p>
        </w:tc>
      </w:tr>
      <w:tr>
        <w:trPr>
          <w:trHeight w:val="390" w:hRule="atLeast"/>
        </w:trPr>
        <w:tc>
          <w:tcPr>
            <w:tcW w:w="1063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70C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color w:val="0070C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color w:val="0070C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bCs/>
                <w:color w:val="0070C0"/>
                <w:sz w:val="22"/>
                <w:szCs w:val="22"/>
                <w:highlight w:val="yellow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</w:tr>
      <w:tr>
        <w:trPr>
          <w:trHeight w:val="795" w:hRule="atLeast"/>
        </w:trPr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источников внутреннего финансирования дефицита   бюджета Первомайского  района/Наименование кода классификации источников внутреннего финансирования дефицита бюджета </w:t>
            </w:r>
          </w:p>
        </w:tc>
      </w:tr>
      <w:tr>
        <w:trPr>
          <w:trHeight w:val="967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Код главного администратора источников финансирования дефицита бюджета Первомайского района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д группы, подгруппы, статьи и вида источников финансирования дефицита бюджета Первомайского района</w:t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ый отдел администрации Первомайского района</w:t>
            </w:r>
          </w:p>
        </w:tc>
      </w:tr>
      <w:tr>
        <w:trPr>
          <w:trHeight w:val="1006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1 00 00 05 0000 710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муниципальных ценных бумаг муниципальных районов, номинальная стоимость которых указана в валюте Российской Федерации </w:t>
            </w:r>
          </w:p>
        </w:tc>
      </w:tr>
      <w:tr>
        <w:trPr>
          <w:trHeight w:val="106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1 00 00 05 0000 810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гашение  муниципальных ценных бумаг муниципальных районов, номинальная стоимость которых указана в валюте Российской Федерации </w:t>
            </w:r>
          </w:p>
        </w:tc>
      </w:tr>
      <w:tr>
        <w:trPr>
          <w:trHeight w:val="705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2 00 00 05 0000 710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23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2 00 00 05 0000 810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1046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01 03 01 00 05 0000 710 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3 01 00 05 0000 810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29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5 02 01 05 0000 510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97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5 02 01 05 0000 610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меньшение  прочих остатков денежных средств бюджетов муниципальных районов 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6 05 01 05 0000 640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1068" w:hRule="atLeast"/>
        </w:trPr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источников внутреннего финансирования дефицита   бюджета Первомайского  района/Наименование кода классификации источников внутреннего финансирования дефицита бюджета</w:t>
            </w:r>
          </w:p>
        </w:tc>
      </w:tr>
      <w:tr>
        <w:trPr>
          <w:trHeight w:val="108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д главного администратора источников финансирования дефицита бюджета Первомайского района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д группы, подгруппы, статьи и вида источников финансирования дефицита бюджета Первомайского района</w:t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33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2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6 05 02 05 0000 64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020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6 05 01 05 0000 540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бюджетных кредитов 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117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6 05 02 05 0000 540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бюджетных кредитов 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174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2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6 10 02 05 0002 550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финансовых активов в собственности муниципальных районов за счет средств автономных и бюджетных учреждений </w:t>
            </w:r>
          </w:p>
        </w:tc>
      </w:tr>
    </w:tbl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0" w:leader="none"/>
        <w:tab w:val="left" w:pos="2865" w:leader="none"/>
        <w:tab w:val="left" w:pos="9498" w:leader="none"/>
      </w:tabs>
      <w:suppressAutoHyphens w:val="true"/>
      <w:autoSpaceDE w:val="false"/>
      <w:ind w:left="5529" w:hanging="0"/>
      <w:jc w:val="center"/>
    </w:pPr>
    <w:rPr>
      <w:sz w:val="28"/>
      <w:szCs w:val="20"/>
      <w:lang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09:00Z</dcterms:created>
  <dc:creator> rf05</dc:creator>
  <dc:description/>
  <cp:keywords/>
  <dc:language>en-US</dc:language>
  <cp:lastModifiedBy>rf10</cp:lastModifiedBy>
  <cp:lastPrinted>2020-11-16T14:38:00Z</cp:lastPrinted>
  <dcterms:modified xsi:type="dcterms:W3CDTF">2021-03-16T10:39:00Z</dcterms:modified>
  <cp:revision>71</cp:revision>
  <dc:subject/>
  <dc:title>Приложение № 6</dc:title>
</cp:coreProperties>
</file>