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(ПЛАН) МЕРОПРИЯТИЙ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8500"/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бюджетной процедуры/оп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Заключения аудиторского мероприятия 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диторского 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335"/>
        <w:gridCol w:w="2448"/>
        <w:gridCol w:w="1751"/>
        <w:gridCol w:w="1345"/>
        <w:gridCol w:w="2063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бюджетного риска и (или) выявленного нарушения (недостатка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 (далее - мероприятие) (например, предложения (рекомендации) по устранению нарушений (недостатков), а также по минимизации (устранению) бюджетных рисков, в том числе по организации внутреннего финансового контроля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ное лицо (работник) структурного подразделения главного администратора бюджетных средств (администратора бюджетных средств), ответственное за выполнение мероприя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выполнения мероприяти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решения руководителя главного администратора бюджетных средств (руководителя администратора бюджетных средств) о выполнении мероприятия, а также (при наличии) реквизиты документа(ов), подтверждающего выполнение мероприятия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Субъекта бюдже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                   ________________                                  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олжность)                                            (подпись)    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___________ 20__ г.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25:00Z</cp:lastPrinted>
  <dcterms:modified xsi:type="dcterms:W3CDTF">2024-03-29T08:25:00Z</dcterms:modified>
  <cp:revision>11</cp:revision>
  <dc:subject/>
  <dc:title/>
</cp:coreProperties>
</file>