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w:bookmarkStart w:id="0" w:name="P480"/>
            <w:bookmarkStart w:id="1" w:name="P480"/>
            <w:bookmarkEnd w:id="1"/>
          </w:p>
        </w:tc>
        <w:tc>
          <w:tcPr>
            <w:tcW w:w="50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о обеспечению реализации финансовым управлением администрации Первомайского муниципального округа Тамбовской области полномочий по осуществлению внутреннего финансового ауди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2917"/>
        <w:gridCol w:w="2917"/>
        <w:gridCol w:w="2916"/>
      </w:tblGrid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главного администратора бюджет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ководитель администратора бюджетных средств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1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милия, имя, отчество (при наличии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___" __________ 20__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ЛАН ПРОВЕДЕНИЯ АУДИТОРСКИХ МЕРОПРИЯТИЙ НА 20__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750"/>
        <w:gridCol w:w="171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ское 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ема аудиторского мероприятия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(месяц) окончания аудиторского мероприят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верждение достоверности бюджетной отчетности и соответствия порядка ведения бюджетного учета единой методологии бюджетного учета, составления, представления и утверждения бюджетной отчетност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360"/>
        <w:gridCol w:w="1440"/>
        <w:gridCol w:w="360"/>
        <w:gridCol w:w="315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субъекта внутреннего финансового ауди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6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милия, имя, отчество (при наличии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__" ________ 20__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user</dc:creator>
  <dc:description/>
  <cp:keywords/>
  <dc:language>en-US</dc:language>
  <cp:lastModifiedBy>rf_07</cp:lastModifiedBy>
  <cp:lastPrinted>2024-03-29T11:19:00Z</cp:lastPrinted>
  <dcterms:modified xsi:type="dcterms:W3CDTF">2024-03-29T08:19:00Z</dcterms:modified>
  <cp:revision>6</cp:revision>
  <dc:subject/>
  <dc:title/>
</cp:coreProperties>
</file>